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sz w:val="36"/>
          <w:szCs w:val="36"/>
          <w:lang w:val="en-GB"/>
        </w:rPr>
        <w:t>Evil Islands II: Land of the tyrant orc, Rhychkou Abass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tory made by Arron Burgess. Internet nicknames: ReVolVer_Violantice, general Kajgue Lycastu, Terminator, Assassin, Adrian Shephard, Eradicato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sz w:val="40"/>
          <w:szCs w:val="40"/>
          <w:lang w:val="en-GB"/>
        </w:rPr>
        <w:t>Chapter 1: Mishap onto the rebel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sz w:val="72"/>
          <w:szCs w:val="72"/>
          <w:lang w:val="en-GB"/>
        </w:rPr>
        <w:t>O</w:t>
      </w:r>
      <w:r>
        <w:rPr>
          <w:rFonts w:eastAsia="Times New Roman" w:cs="Times New Roman"/>
          <w:lang w:val="en-GB"/>
        </w:rPr>
        <w:t xml:space="preserve">ur story begins with a 28 year old warlord, O'Kain'Or'Aiy. O'Kain, is fighting against the Khadagan empire in Suslanger. O'Kain has 12 other people in his attack group, John, Yamsey, Madaliska, Yoiraina, Phillip, Nor-Kaya, O'liama'O'rhydo, Christian, Neil, Tony, Samual and Bruce. Maybe you have not a clue whats going on, but the younger brother of the dead General Isrikel has orderd an invasion of Ingos. A Khadagan soldier in the crowd says "Lets get through the portal before the Rebels get there!". Some khadagans make it through the portal. There was a Khadagan Imperial Guardsman who had been left behind, threw his spear into the key switch to the portal. Nothing seemed to be wrong, O'Kain ran through to stop them. The teleportation rift tore open, now there was absolutely no telling what could happen. All of a sudden, O'Kain is teleported 30 feet up in the air in an unfirmilier land. All he saw was rain, a few buildings and............... down................ </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Blackness and darkness is in the sight of O'Kain, he cannot feel, and cannot think, but he hears "What should we do with this strange creature? Smelt not something like him i have.". He hears a different voice "Shall we be rewarded if hand over is necessary? Or we should keep him as the house slave?". Another voice "Dont be rediculous! Do you know what the chest would do to us if they found him with us? We would certainly be killed for using an unpaid slave!" Another voice says "Then it has been decided, we hand him over to the chest!"</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Many days later, the only sense still functioning on him, is his ears. He is out cold. "Wake up animal!" O'Kain gets slapped! Now, he is awake, but still desorientated. He sees orcs, around a metal bed wich he is strapped to. The big orc with all the tatoos says "Why have you come to us demon! You shall defeat us not! In an offering to the gods, we shall sacrifice you, and we shall be greatly rewarded for this demon!". "Ive beaten up more orcs and ogres than i can remember! Your calling me a demon? The only demon like thing around here is you things, you think i am a demon because i landed from the sky? I merely teleported to the wrong location by accident, now let me go!" O'kain says. The large orc with lots of tatoos says "DARE YOU SHALL NOT! DO YOU NOT KNOW MY POWER DEMON? DO YOU NOT KNOW I CAN CRUSH YOU WITH MY FINGER? I AM THE MOST POWERFULL ORC ON THE LAND! YOU SHALL NEVER INSULT RHYCHKOU AGAIN!". Before O'Kain realises it, the big orc gives him a fat punch to the face, and is out cold once agai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40"/>
          <w:szCs w:val="40"/>
          <w:lang w:val="en-GB"/>
        </w:rPr>
      </w:pPr>
      <w:r>
        <w:rPr>
          <w:rFonts w:eastAsia="Times New Roman" w:cs="Times New Roman"/>
          <w:sz w:val="40"/>
          <w:szCs w:val="40"/>
          <w:lang w:val="en-GB"/>
        </w:rPr>
        <w:t>Chapter 2: Best think on escaping if you want to live.</w:t>
      </w:r>
    </w:p>
    <w:p>
      <w:pPr>
        <w:pStyle w:val="Normal"/>
        <w:rPr>
          <w:rFonts w:ascii="Times New Roman" w:hAnsi="Times New Roman" w:eastAsia="Times New Roman" w:cs="Times New Roman"/>
          <w:sz w:val="40"/>
          <w:szCs w:val="40"/>
          <w:lang w:val="en-GB"/>
        </w:rPr>
      </w:pPr>
      <w:r>
        <w:rPr>
          <w:rFonts w:eastAsia="Times New Roman" w:cs="Times New Roman"/>
          <w:sz w:val="40"/>
          <w:szCs w:val="40"/>
          <w:lang w:val="en-GB"/>
        </w:rPr>
      </w:r>
    </w:p>
    <w:p>
      <w:pPr>
        <w:pStyle w:val="Normal"/>
        <w:rPr>
          <w:rFonts w:ascii="Times New Roman" w:hAnsi="Times New Roman" w:eastAsia="Times New Roman" w:cs="Times New Roman"/>
          <w:sz w:val="44"/>
          <w:szCs w:val="44"/>
          <w:lang w:val="en-GB"/>
        </w:rPr>
      </w:pPr>
      <w:r>
        <w:rPr>
          <w:rFonts w:eastAsia="Times New Roman" w:cs="Times New Roman"/>
          <w:sz w:val="44"/>
          <w:szCs w:val="44"/>
          <w:lang w:val="en-GB"/>
        </w:rPr>
      </w:r>
    </w:p>
    <w:p>
      <w:pPr>
        <w:pStyle w:val="Normal"/>
        <w:rPr>
          <w:rFonts w:ascii="Times New Roman" w:hAnsi="Times New Roman" w:eastAsia="Times New Roman" w:cs="Times New Roman"/>
          <w:lang w:val="en-GB"/>
        </w:rPr>
      </w:pPr>
      <w:r>
        <w:rPr>
          <w:rFonts w:eastAsia="Times New Roman" w:cs="Times New Roman"/>
          <w:sz w:val="44"/>
          <w:szCs w:val="44"/>
          <w:lang w:val="en-GB"/>
        </w:rPr>
        <w:t>O</w:t>
      </w:r>
      <w:r>
        <w:rPr>
          <w:rFonts w:eastAsia="Times New Roman" w:cs="Times New Roman"/>
          <w:lang w:val="en-GB"/>
        </w:rPr>
        <w:t>'Kain wakes, and finds himself strapped to an alter, on a mountain. He can hear the sea, but can also see the land. Then........ Dragon............ "Uh oh, that things comming this way." says O'Kain. O'Kain suddenly sees a fire arrow come from below the mountain "Dam, that thing comming this way?" It doesent, and hits the big dragon. The dragon,  shocked but conscious flies off in a very fast pace. The ropes holding O'Kain to the alter fry away. O'Kain gets up and runs while he has the chance. He walks for hours, in search of what? Not even he knows himself. He comes across an arena in a sandy part of the island, where rebel orcs are about to be quartered. From his travels to the alter to the arena, he has come accross some handy weapons and trousers. He sees Rhychkou on a high balcony, giving a speech to the hundreds of orcs on the side of the arena, Rhychkou is saying "These rebels are few of many orcs who oppose the empire! and our religion! Now be killed in a slow and horrible way they must!". Then, O'Kain heres a voice behind him "Your a human arent you!" Then O'Kain turns around and sees a female orc with a bow, and she shoots down into the arena at the chains holding the rebel orcs, then a riot starts, and Rhychkou is forsed to let out his pet cyclops, all Rhychkous guards are fighting with rebels who arose from the audience of the arena. So Rhychkou makes like the wind and sets orc behemoths into the arena. O'Kain decides to help these rebel orcs, then mass orc warriors flood into the arena, the whole place is now a bloodbath! The orc rebels are dropping like flies, O'Kain runs on the side wall of the arena and jumps on the cyclopses head, and lashes a big dent in it with his weapon. The cyclops dies, and O'kain goes berserk against Rhychkous orcs! The rebels and O'Kain succeed, the rebels are impressed what they saw O'Kain do. The orc bow woman he met above the arena says "My my, we could sure use someone like you with the rebellion. My name is Soleeva, if you choose to join or force, we will tell you what all this commotions all abou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40"/>
          <w:szCs w:val="40"/>
          <w:lang w:val="en-GB"/>
        </w:rPr>
      </w:pPr>
      <w:r>
        <w:rPr>
          <w:rFonts w:eastAsia="Times New Roman" w:cs="Times New Roman"/>
          <w:sz w:val="40"/>
          <w:szCs w:val="40"/>
          <w:lang w:val="en-GB"/>
        </w:rPr>
        <w:t>Chapter 3: War, whats it good for? Absolutely everything!</w:t>
      </w:r>
    </w:p>
    <w:p>
      <w:pPr>
        <w:pStyle w:val="Normal"/>
        <w:rPr>
          <w:rFonts w:ascii="Times New Roman" w:hAnsi="Times New Roman" w:eastAsia="Times New Roman" w:cs="Times New Roman"/>
          <w:sz w:val="40"/>
          <w:szCs w:val="40"/>
          <w:lang w:val="en-GB"/>
        </w:rPr>
      </w:pPr>
      <w:r>
        <w:rPr>
          <w:rFonts w:eastAsia="Times New Roman" w:cs="Times New Roman"/>
          <w:sz w:val="40"/>
          <w:szCs w:val="40"/>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sz w:val="32"/>
          <w:szCs w:val="32"/>
          <w:lang w:val="en-GB"/>
        </w:rPr>
        <w:t>T</w:t>
      </w:r>
      <w:r>
        <w:rPr>
          <w:rFonts w:eastAsia="Times New Roman" w:cs="Times New Roman"/>
          <w:lang w:val="en-GB"/>
        </w:rPr>
        <w:t>he orc rebels and O'Kain travel to a canyon hide out, where many other rebels are located. Then, they go inside some sort of cave, where lots of mining is going on. All the orc miners are rebels too, who take shelter in the cave from Rhychkous empire, and the constant rain. Soleeva introduces him to some of the orcs, like Klandy the orc blacksmith, Bey-var the sourcerer, Utan-na the scout, Duragar the Warlord and Smeer the double axe holding Elder. O'Kain asks the elder "Excuse me great elder, but what are you mining down here?" Smeer the Elder tells him "O' heck, im far from great lad, but one wishes me was, ehehehe, well lad, down here we mine a few metels like iron, steel, adamantium and titainium, wich Klandy puts in his weapons an armour to sell'em to we lads like you. But we also dig to get to Vlanes peak, wich is a large mountain. But inside that wee mountain is a diomand like lookin object wich we want to get our wee hands on, and especially Bey-var wants this object more than annything, to fuze and create better spells. See, we cant get to that we mountain because its protected by alot of very wee nasty things, alot of our wee lads dont return if they go through the normal way, so thats why we dig like this." O'Kain says "Can i just have a look to see whats up there? Im sure it cant be that bad." The elder then says "Well, go ahead, i cant stop you, but be carefull, we dont want another dead laddie to go with our corpse stockpile."</w:t>
      </w:r>
    </w:p>
    <w:p>
      <w:pPr>
        <w:pStyle w:val="Normal"/>
        <w:rPr/>
      </w:pPr>
      <w:r>
        <w:rPr>
          <w:rFonts w:eastAsia="Times New Roman" w:cs="Times New Roman"/>
          <w:lang w:val="en-GB"/>
        </w:rPr>
        <w:t xml:space="preserve">       </w:t>
      </w:r>
      <w:r>
        <w:rPr>
          <w:rFonts w:eastAsia="Times New Roman" w:cs="Times New Roman"/>
          <w:lang w:val="en-GB"/>
        </w:rPr>
        <w:t>O'Kain goes out of the cave, to investigate all these deaths, he walks a few kilometers north, through the canyon. He walks to an area called the mountains and peaks of Denata, where there is 13 miles of mountains, hills and peaks as far as the eye can see. But, the tallest peak; Vlanes Peak. O'Kain meets mild resistance along his travels, but no orcs opposed him, mainly because he hasnt come across anny yet. He has come accross some wild tigers, very few harpys, granite and stone elementals, some mountain lizards and white mountain goblins. But then, he sees it! A large flash of light comming from Vlanes peak, O'Kain sees to be attracted by this object, he acts strangely and starts to run in the direction of the peak. A while later, he gets to the bottom of the peak, he starts to climb it. He gets a quarter of the way up, and sees a spiral path, heading to the top. He gets on it, and walks the rest of the way. He gets half way, and all of a sudden he gets kicked in the face. He turns to his left and sees a red harpy, with red eyes. It looks like its possessed by something. He cant reach the harpy, because its flying about 8 meters away from the peak, just watching O'Kain. He finds a rock along the spiral path, and lobbs it at the harpy, it falls, smashing itself along the side of the peak as it falls down. He makes it to the top, not the very tip of the top, but close enough, and there is some kind of cave, with the crystal inside. He runs to grap it, all of a sudden, he sees twinkles of blue and white light, and the sound of it sounds like wind chimes and breaking glass. Then, where the twinkle of white and blue light was, stands a skinny orc with big eyes, and he takes the crystal by lavitating it in front of him, and dissappears, following the twinkle of blue and white lights again. O'Kain seems to know where he is, he turns around and walks to the entrance to the cave and sees him teleporting down the peak. With the white and blue lights, twinkleing as he teleports every few meters. O'Kain runs down the the peak after him. Hes going about 20 miles an hour down a very steep peak, and still accelerates. He catches up to the nurotic orc, and takes it from him. Then, when O'Kain lays his hand on the crystal, he gets shocked and feels a bloodlust all through his body. The crystal then explodes, and like magic, the rain stops. Then the nurotic orc runs away, and O'Kain sees hundreds of bloodthirsty orcs of the horizon. They are unmistakably Rhychkous troops, in to guard the crystal before annyone lays their hands on it. Now, O'Kain seems to be able to run faster, and swifter. That crystal did something to O'Kain, he knows it. When he reaches the bottom, he goes back through the canyon, and is caught up in some trouble on the way. Rhychkous orcs flood over the canyon sides, and attack O'Kain. O'Kain goes berserk, and his eyes litterelly glow blue, like bright blue stars. He then fights all the orcs wich come down the side of the mountain, all at once. He kills 4, then 15 more, then another 21 more, and he just gets better each time he kills. Finally, O'Kain, bleeding, has finished of all 57 of the orcs, but some he saw on the hirozon went to different places. He searches the orcs carcusss'. He loots some bronze, a good weapon, and a breastplate made of iron. Then he picks up a strange weapon, wich is like a staff, but has a sharp blade on the end. Like a spear but its more of a sword type blade. He calls it, the O'Kain Deluxe. The blade is made of bronze, and the staff part is made of iron. He then heads back to the cave his eyes turn normal again. But, he looks at his chest, and sees a tattoo. The tattoo is in the shape of a blue x. He tries to pretend its not there, then Soleeva goes up to him and says "Well?". O'Kain says "Well what?". For some reason, O'Kain feels a different sense on his body, the sense wich the undead use. But he can only sense Soleeva, he senses exactually where her soul is. She says to him "go talk to the elder about what you saw, ill wait outside so i can talk to you....". O'Kain mumbles "Hmmmm.....". O'Kain sees the elder waving at him and shouting "Aye, over here laddy! How was it?". O'Kain says "Oh, hi, it was allright i guess, i managed to get to the peak but I emm.... Didnt see this crystal.". The elder says "Aye, well no wonder why you didnt see this crystal, because its inside the peak, lad. Oh, and do you happen to know why it stopped raining?". O'Kain says "Because the clouds moved on?".  The elder says "AHAHAHAHA! Let me explain laddy, it never stops raining he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