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44"/>
          <w:szCs w:val="144"/>
        </w:rPr>
      </w:pPr>
      <w:r>
        <w:rPr>
          <w:rFonts w:cs="SeaWolf" w:ascii="SeaWolf" w:hAnsi="SeaWolf"/>
        </w:rPr>
        <w:t></w:t>
      </w:r>
      <w:r>
        <w:rPr>
          <w:rFonts w:cs="SeaWolf" w:ascii="SeaWolf" w:hAnsi="SeaWolf"/>
          <w:sz w:val="144"/>
          <w:szCs w:val="144"/>
        </w:rPr>
        <w:t></w:t>
      </w:r>
      <w:r>
        <w:rPr>
          <w:rFonts w:cs="SeaWolf" w:ascii="SeaWolf" w:hAnsi="SeaWolf"/>
          <w:i/>
          <w:sz w:val="144"/>
          <w:szCs w:val="144"/>
        </w:rPr>
        <w:t></w:t>
      </w:r>
    </w:p>
    <w:p>
      <w:pPr>
        <w:pStyle w:val="Normal"/>
        <w:rPr>
          <w:i/>
          <w:i/>
          <w:sz w:val="40"/>
          <w:szCs w:val="40"/>
          <w:lang w:val="en-US"/>
        </w:rPr>
      </w:pPr>
      <w:r>
        <w:rPr>
          <w:i/>
          <w:sz w:val="144"/>
          <w:szCs w:val="144"/>
        </w:rPr>
        <w:t xml:space="preserve">         </w:t>
      </w:r>
      <w:r>
        <w:rPr>
          <w:i/>
          <w:sz w:val="40"/>
          <w:szCs w:val="40"/>
        </w:rPr>
        <w:t>автор Артём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40"/>
          <w:szCs w:val="40"/>
          <w:lang w:val="en-US"/>
        </w:rPr>
        <w:t xml:space="preserve">                                    </w:t>
      </w:r>
      <w:r>
        <w:rPr>
          <w:i/>
          <w:sz w:val="32"/>
          <w:szCs w:val="32"/>
        </w:rPr>
        <w:t>(отрывки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очь...тишина...покой...Щебечут птицы на деревьях, кузнечики стрекочут в кустах, речка мирно журчит, лодки на пристани покачиваются...На Мабейре настала дивная ночь...Спит весь Вадан, неподвижно глядят на него бесчисленные звёзды; видимая тишина оглашается близким и далёким лаем собак; белые стены домов, охваченные лунным светом, становятся белее, осеняющие их деревья темнее, тень от деревьев ложится чернее, цветы и умолкнувшая трава душистее, по белой дороге мелькает чёрная тень летучей мыши...Ничего не предвещает опасного, буйного... Жители города спят крепким сном...Хорошо в этом городе...Врата Амуна, освещаемые луной, ярко светят и служат маяком для заблудших путников...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  </w:t>
      </w:r>
      <w:r>
        <w:rPr>
          <w:i/>
        </w:rPr>
        <w:t>Чудный город Вадан, столица прекрасного зелёного Мабейра, родины свободных людей, не подвластных империям Кании и Хадаган; эльфов, орков, тролей и прочей твари...Горы занимают лишь восточную часть, много зелёных лесов, небольших холмов и глубоких речек и морей...Здесь не происходит кровопролитных войн, страшных катаклизмов, нападений демонов...Хотя последнее событие опровергло это утверждение, сделанное местными жителями, но это уже другая история..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Вадан...город людей и достопримечательность Мабейра. Если Вы пройдёте мимо врат Амуна по центральной улице, то Вы встретите множество различных белых домов с перламутрово-зелёной черепицей. Если пройдёте чуть дальше до холма Ватона, то увидите верхушку башни кафедрального собора и часть дворца. У собора, да и в самом соборе стоят войны Господа, как они себя называют, закованные в чистое метеоритное железо. Они несут долг перед высшой властью, защищая бедных, нищих и паломников от бед, мора и несчастий... Зайдёте в собор и увидите огромные иконы, золотые стены и серебряные чаши со Святой водой, священников, служащих молебен и епископа, читающего мессу..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Но что-то отвлёкся я от своего повествования...Если вы пройдёте в глубь города, то окажетесь в самом центре, у памятника свободы. Обычный человек, проходящий мимо, будет любоваться лишь искусством скульптора; а любой, знающий толк в истории, поймёт о чём говорят эти статуи... На памятнике стоят статуи трёх людей, совершенно не похожих друг на друга. Двое из них войны: один из них закован в пластинчатые доспехи, отливающие тёмно-синим цветом; другой - закован в кольчугу серого цвета. Третий – раб, разбивающий оковы. Умный человек догадается, кто эти люди: два война – это подчинённые империям Кании и Хадаган, а раб – коренной житель Мабейра... Два война стоят в боевой позиции, скрестив мечи; каждый из них свободной рукой держали раба, а пленный, не смотря на пленителей, пытается разбить оковы. Какие были мастера в то время! Они настолько искуссно подчеркнули ненависть, алчность на их лицах, что их можно было принять за настоящих людей! Думаю, все догадались, что значит этот памятник: вечную войну между Канией и Хадаган, а также сопротивление их тирании... Как слепо верили в это люди, живущие на Мабейре... Однако у двух империй хватило мужества погубить эту страну...этот мир...эту планету...</w:t>
      </w:r>
    </w:p>
    <w:p>
      <w:pPr>
        <w:pStyle w:val="Normal"/>
        <w:rPr/>
      </w:pPr>
      <w:r>
        <w:rPr>
          <w:i/>
          <w:sz w:val="32"/>
          <w:szCs w:val="32"/>
          <w:lang w:val="en-US"/>
        </w:rPr>
        <w:t>&lt;…&gt;</w:t>
      </w:r>
      <w:r>
        <w:rPr>
          <w:i/>
          <w:sz w:val="32"/>
          <w:szCs w:val="32"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вольно о прошлом...Кто прошлое помянет...И начну я свой сценарий, под огнём угасающей свечи..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Действие разворачивается в далёкие годы, до катастрофы, погубившей этот мир...Император Хадагана, да прославят дни его свет,и чья воля страждущая и ненасытная, желает овладеть сокровенными тайнами и обрести все богатства сего мира,  узнаёт о затерянных землях, которые расположены на краю Света...Из слухов, древних рукописей и преданий император узнаёт о загадочном материале тёмно-синего цвета, чья крепкость пробьёт гору адамантина и мифрила, не поцарапвшись при этом. Алчность овладела жадным императором: ведь это можно использовать как смертельное оружие против ненавистных канийцев, и как золото..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&lt;…&gt;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И послал он (Незеб) экспедицию, состоящую в основном из учёных-некромантов и охраны, на поиски метеоритного железа (метеорит). Наши герои начинают своё путешествие с одной страны, под названием Нерубос, ища там летописи, книги и предания, чтобы навести справки о метеорите и найти его местонахождение...Гвардия «Смерти» (экспедиция) прочесала вдоль и поперёк Нерубос, ища ответы на многие загадки, и после многочисленных попыток и неудач они узнали, что последний метеорит упал на некий Мабейр, который расположен на самом юге сего мира. А где именно метеорит упал – никто не знает..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&lt;…&gt;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Довольно о хадаганцах, ведь в моём повествовании замешаны не только они... Следует напомнить о Канийцах...Великий маг сей империи тоже хочет прибрать к рукам метеорит, и думает совсем аналогично! Казалось бы, совсем противоположные люди, а думают одинаково...Им тоже движет алчность и тоже посылает экспедицию на поиски сего метеорита... Похоже, нас ждёт маленький сюрприз... Канийцы тоже начинают своё путешествие с маленькой страны – Шограп, пытаясь найти координаты метеорита...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После долгих поисков, канийцы и хадаганцы приходят к выводу, что метеорит сокрыт в глубоких пещерах скрытых гор, на самой южной оконечности Мабейра... Экспедиции  обоих империй проделывают долгий путь по всему Свету и наконец достигают долгожданного государства эльфов и вечнозелёных лесов. Как инкогнито гуляли они по городам, по пещерам, плавали по морям, бродили средь вечнозелёных лесов, пока не достигли своей цели; в глубоком подземелье высокой горы они нашли метеорит (не встретив друг друга)... С радостной вестью они разошлись в свои стороны, к своему императору (Великому магу)... А алчность всё более овладевала императором и Великим магом..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&lt;…&gt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lang w:val="lv-LV"/>
        </w:rPr>
        <w:t xml:space="preserve"> </w:t>
      </w: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Собрав огромную армию Незеб и Великий маг Кании направили в Мабейр стотысячное войско, чтобы прибрать к рукам вечнозелёную страну..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&lt;…&gt;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...Деревни и города падали один за другим перед стальным натиском Хадагана и Кании...Движимые жадностью они сжигали дома, рубили поселение, губили растительный мир, и из-за чего? Из-за страха перед императорами? Или из-за жадности? Трудно сказать, ибо подходят как и тот, так и другой...Леса падали перед ударами топора, реки наполнялись кровью несчастных людей, старые здания рушились и становились легендой..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&lt;…&gt;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  <w:sz w:val="16"/>
          <w:szCs w:val="16"/>
        </w:rPr>
        <w:t>После кровопролитной войны Кания и Хадаган узнают друг о друге...</w:t>
      </w:r>
    </w:p>
    <w:p>
      <w:pPr>
        <w:pStyle w:val="Normal"/>
        <w:rPr>
          <w:i/>
          <w:i/>
        </w:rPr>
      </w:pPr>
      <w:r>
        <w:rPr>
          <w:i/>
          <w:sz w:val="32"/>
          <w:szCs w:val="32"/>
        </w:rPr>
        <w:t>&lt;…&gt;</w:t>
      </w:r>
      <w:r>
        <w:rPr>
          <w:i/>
        </w:rPr>
        <w:t xml:space="preserve">   ...И встретились два воинства на склонах Чёрных гор с одной мыслью об убийстве; как велико было их желание растерзать друг друга...И сошлись они в Великой битве; и падали бездыханные тела одни за другими. Все кого мы любили, все, которых мы уважали и считали друзьями, умирали от руки неприятеля...Горе будет у молодых девушек, увидящих бездыханные тела своих любимых...Может кому-то и повезёт, а может и </w:t>
      </w:r>
      <w:r>
        <w:rPr>
          <w:i/>
          <w:u w:val="single"/>
        </w:rPr>
        <w:t>никому</w:t>
      </w:r>
      <w:r>
        <w:rPr>
          <w:i/>
        </w:rPr>
        <w:t>...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&lt;…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aWolf">
    <w:charset w:val="02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3:46:00Z</dcterms:created>
  <dc:creator>User</dc:creator>
  <dc:description/>
  <dc:language>en-US</dc:language>
  <cp:lastModifiedBy>Anatoly</cp:lastModifiedBy>
  <dcterms:modified xsi:type="dcterms:W3CDTF">2005-02-23T16:58:00Z</dcterms:modified>
  <cp:revision>7</cp:revision>
  <dc:subject/>
  <dc:title></dc:title>
</cp:coreProperties>
</file>